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61" w:leader="none"/>
        </w:tabs>
        <w:ind w:left="5940" w:hanging="0"/>
        <w:jc w:val="right"/>
        <w:rPr/>
      </w:pPr>
      <w:r>
        <w:rPr/>
        <w:t>Приложение Г</w:t>
      </w:r>
    </w:p>
    <w:p>
      <w:pPr>
        <w:pStyle w:val="Normal"/>
        <w:tabs>
          <w:tab w:val="clear" w:pos="708"/>
          <w:tab w:val="left" w:pos="0" w:leader="none"/>
        </w:tabs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Форма акта об отсутствии преподавателя на учебном заня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сутствии преподавателя на учебном занятии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, инициалы работника, составившего ак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, инициалы работников, засвидетельствовавших отсутствие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 _________________________________________, занимающий должность  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лностью, с указанием структурного подразделения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овал на следующем учебном занятии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9"/>
        <w:gridCol w:w="1572"/>
        <w:gridCol w:w="1344"/>
        <w:gridCol w:w="1409"/>
        <w:gridCol w:w="1282"/>
        <w:gridCol w:w="1358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р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туденты группы _______________ 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шифр группы</w:t>
        <w:tab/>
        <w:t xml:space="preserve">                                                                  отсутствовали / присутствовал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го акта подтверждаем личными подписям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  <w:t>С актом ознакомился, один экземпляр получил:</w:t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допустившего наруше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both"/>
        <w:rPr/>
      </w:pPr>
      <w:r>
        <w:rPr/>
        <w:t xml:space="preserve"> </w:t>
      </w:r>
      <w:r>
        <w:rPr/>
        <w:t>«____»________________20___ г.</w:t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ind w:left="5940" w:hanging="0"/>
        <w:jc w:val="right"/>
        <w:rPr/>
      </w:pPr>
      <w:r>
        <w:rPr/>
        <w:t>Приложение Д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Форма акта об отсутствии студентов на учебном занятии</w:t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ind w:left="7782" w:firstLine="714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б отсутствии студентов академической группы на учебном занятии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а, составившего ак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ов, засвидетельствовавших отсутствие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Студенты академической группы _________________, института _______________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шифр групп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овали на следующем учебном занятии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953"/>
        <w:gridCol w:w="1387"/>
        <w:gridCol w:w="1409"/>
        <w:gridCol w:w="1366"/>
        <w:gridCol w:w="1375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рк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____________________________ кафедры ____________________________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нициал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тсутствовал / присутствовал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анного акта подтверждаем личными подписями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тсутств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ind w:left="5940" w:hanging="0"/>
        <w:jc w:val="right"/>
        <w:rPr/>
      </w:pPr>
      <w:r>
        <w:rPr/>
        <w:t>Приложение 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Форма акта об опоздании преподавателя на учебное занятие</w:t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ind w:left="7782" w:firstLine="714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б опоздании преподавателя на учебное занятие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а, составившего ак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олжность, фамилия и инициалы работников, засвидетельствовавших опоздание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 _________________________________________, занимающий должность  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Ф.И.О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полностью, с указанием структурного подразделения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дал на следующее учебное занятие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93"/>
        <w:gridCol w:w="1572"/>
        <w:gridCol w:w="1314"/>
        <w:gridCol w:w="1409"/>
        <w:gridCol w:w="777"/>
        <w:gridCol w:w="2336"/>
      </w:tblGrid>
      <w:tr>
        <w:trPr/>
        <w:tc>
          <w:tcPr>
            <w:tcW w:w="9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хода преподавателя на занят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поздание составило _________ часов _________ мину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туденты группы _______________ 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шифр группы</w:t>
        <w:tab/>
        <w:t xml:space="preserve">                                                                  отсутствовали / присутствовал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держание данного акта подтверждаем личными подписям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шифр группы студент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  <w:t>С актом ознакомился, один экземпляр получил:</w:t>
      </w:r>
    </w:p>
    <w:p>
      <w:pPr>
        <w:pStyle w:val="Normal"/>
        <w:tabs>
          <w:tab w:val="clear" w:pos="708"/>
          <w:tab w:val="left" w:pos="1440" w:leader="none"/>
          <w:tab w:val="left" w:pos="4161" w:leader="none"/>
        </w:tabs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допустившего наруше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both"/>
        <w:rPr/>
      </w:pPr>
      <w:r>
        <w:rPr/>
        <w:t xml:space="preserve"> </w:t>
      </w:r>
      <w:r>
        <w:rPr/>
        <w:t>«____»________________20___ г.</w:t>
      </w:r>
    </w:p>
    <w:p>
      <w:pPr>
        <w:pStyle w:val="Normal"/>
        <w:tabs>
          <w:tab w:val="clear" w:pos="708"/>
          <w:tab w:val="left" w:pos="4161" w:leader="none"/>
        </w:tabs>
        <w:ind w:left="5940" w:hanging="0"/>
        <w:jc w:val="right"/>
        <w:rPr/>
      </w:pPr>
      <w:r>
        <w:rPr/>
        <w:t>Приложение Ж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Форма акта об опоздании студентов на учебное занятие</w:t>
      </w:r>
    </w:p>
    <w:p>
      <w:pPr>
        <w:pStyle w:val="Normal"/>
        <w:shd w:fill="FFFFFF" w:val="clear"/>
        <w:tabs>
          <w:tab w:val="clear" w:pos="708"/>
          <w:tab w:val="left" w:pos="4161" w:leader="none"/>
        </w:tabs>
        <w:ind w:left="7782" w:firstLine="714"/>
        <w:rPr/>
      </w:pPr>
      <w:r>
        <w:rPr/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Тольяттинский государственный университ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об опоздании студентов академической группы на учебное занятие по утвержденному распис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20___ г.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Мною, ________________________________________________________________ ,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амилия и инициалы работника, составившего акт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амилия и инициалы работников, засвидетельствовавших опоздание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 настоящий акт о нижеследующ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41"/>
        <w:rPr/>
      </w:pPr>
      <w:r>
        <w:rPr>
          <w:rFonts w:cs="Times New Roman" w:ascii="Times New Roman" w:hAnsi="Times New Roman"/>
          <w:sz w:val="24"/>
          <w:szCs w:val="24"/>
        </w:rPr>
        <w:t>Студенты академической группы _________________, института _______________,</w:t>
      </w:r>
    </w:p>
    <w:p>
      <w:pPr>
        <w:pStyle w:val="HTM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27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шифр группы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здали на следующее учебное занятие в соответствии с утвержденным расписанием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865"/>
        <w:gridCol w:w="1314"/>
        <w:gridCol w:w="1409"/>
        <w:gridCol w:w="777"/>
        <w:gridCol w:w="2336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ебном занят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хода студентов на занят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поздание составило _________ часов _________ минут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____________________________ кафедры ____________________________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фамилия, инициалы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 учебном занятии ____________________________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left" w:pos="916" w:leader="none"/>
          <w:tab w:val="left" w:pos="1832" w:leader="none"/>
          <w:tab w:val="left" w:pos="4161" w:leader="none"/>
          <w:tab w:val="left" w:pos="666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4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тсутствовал / присутствовал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6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держание данного акта подтверждаем личными подписям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897"/>
        <w:gridCol w:w="2606"/>
      </w:tblGrid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должность работника, засвидетельствовавшего опоздание</w:t>
            </w:r>
          </w:p>
        </w:tc>
        <w:tc>
          <w:tcPr>
            <w:tcW w:w="1897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606" w:type="dxa"/>
            <w:tcBorders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6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нициал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61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28:00Z</dcterms:created>
  <dc:creator>1408</dc:creator>
  <dc:description/>
  <dc:language>en-US</dc:language>
  <cp:lastModifiedBy>user</cp:lastModifiedBy>
  <dcterms:modified xsi:type="dcterms:W3CDTF">2016-01-16T17:33:00Z</dcterms:modified>
  <cp:revision>6</cp:revision>
  <dc:subject/>
  <dc:title>Приложение 3</dc:title>
</cp:coreProperties>
</file>