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материалы по курсу «Гидравл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54"/>
        <w:gridCol w:w="4807"/>
        <w:gridCol w:w="2046"/>
        <w:gridCol w:w="2046"/>
        <w:gridCol w:w="2075"/>
      </w:tblGrid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сборника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ткое описание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ры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деление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>владелец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ступ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по изучению дисциплины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по изучению дисциплины «Гидравлика» студентами строительных специальностей</w:t>
            </w:r>
          </w:p>
        </w:tc>
        <w:tc>
          <w:tcPr>
            <w:tcW w:w="2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линин Анатолий Владимирович</w:t>
            </w:r>
          </w:p>
        </w:tc>
        <w:tc>
          <w:tcPr>
            <w:tcW w:w="2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федра «Водоснабжение и водоотведение»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студентами учебного план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студентами учебного плана дисциплины «Гидравлика»</w:t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ьютору, преподавател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ведомость выполнения студентами учебного план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ведомость выполнения студентами учебного плана дисциплины «Гидравлика»</w:t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ьютору, преподавател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лекций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лекций по дисциплине «Гидравлика» для студентов строительных специальностей очной формы обучения (технология 30/70)</w:t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указания к лабораторным работам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указания к лабораторным работам по дисциплине «Гидравлика» для студентов строительных специальностей очной формы обучения</w:t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счета короткого трубопровод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счета короткого трубопровода</w:t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изучения дисциплины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изучения дисциплины «Гидравлика» по технологии «30/70» для специальностей: ПГС, ТГВ, ВиВ, ГСХ</w:t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амостоятельной работы студентов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амостоятельной работы студентов по изучению дисциплины «Гидравлика» для специальностей: ПГС, ТГВ, ВиВ, ГСХ</w:t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3:20:00Z</dcterms:created>
  <dc:creator>Inna</dc:creator>
  <dc:description/>
  <cp:keywords/>
  <dc:language>en-US</dc:language>
  <cp:lastModifiedBy>Инна</cp:lastModifiedBy>
  <dcterms:modified xsi:type="dcterms:W3CDTF">2007-04-20T08:30:00Z</dcterms:modified>
  <cp:revision>66</cp:revision>
  <dc:subject/>
  <dc:title/>
</cp:coreProperties>
</file>